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</w:t>
      </w:r>
      <w:r>
        <w:rPr>
          <w:color w:val="000000"/>
          <w:sz w:val="28"/>
          <w:szCs w:val="28"/>
        </w:rPr>
        <w:t>роверка финансового – хозяйственной деятельности Симонтовской сельской администрации за 2014-2015 годы  и первое полугодие 2016 го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7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 установлено следующее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монтовское  сельское поселение имеет свой собственный бюджет (бюджет Симонтовского сельского поселени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ы местного самоуправления Симонтовского сельского посе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, осуществлению бюджетного процесса, размера дефицита местного бюджета Симонтовского сельского поселения, уровню и составу муниципального долга, исполнению бюджета и долговых обязательств Симонтовского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, утверждение, исполнение местного бюджета Симонтовского сельского поселения и контроль за его исполнением осуществляется с соблюдением требований, установленных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а также принимаемыми в соответствии с ними законами Брян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стему муниципальных правовых актов входят: Устав Симонтовского сельского поселения, решения Симонтовского сельского Совета народных депутатов, постановления и распоряжения главы Симонтовского сельского посе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номочия и функции органа местного самоуправления на территории Симонтовского сельского поселения в проверяемом периоде, регламентировались Уставом Симонтовского сельского поселения. Система бюджетных правоотношений в Симонтовском сельском поселении регулируется действующим бюджетным и налоговым законодательством, решениями Симонтовского сельского Совета народных депутатов о бюджете поселения, Уставом и другими нормативными правовыми актами, принимаемыми органом местного самоуправления. Порядок составления и рассмотрения проекта местного бюджета, утверждения и исполнения местного бюджета, осуществление контроля за его исполнением устанавливается Симонтовским сельским Советом народных депутатов. </w:t>
      </w:r>
    </w:p>
    <w:p>
      <w:pPr>
        <w:pStyle w:val="Consplusnorm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лата труда, доплаты, надбавки и поощрительные выплаты работников Симонтовской сельской администрации производятся в соответствии: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- Положением об оплате труда выборных должностных лиц местного самоуправления, осуществляющих свои полномочия на постоянной основе, и муниципальных служащих Симонтовского сельского поселения 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- Положением об оплате труда работников Симонтовской сельской  администрации, замещающих должности, не  являющиеся должностями муниципальной служб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статьи 8 Федерального закона от 6 декабря 2011 года № 402-ФЗ «О бухгалтерском учете», учетная политика в проверяемом периоде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ведения бухгалтерского учета в сельской администрации не применяются специальные регистры, утвержденные и введенные в </w:t>
      </w:r>
      <w:r>
        <w:rPr>
          <w:color w:val="000000"/>
          <w:sz w:val="28"/>
          <w:szCs w:val="28"/>
        </w:rPr>
        <w:t>действие  с 01.12.2010</w:t>
      </w:r>
      <w:r>
        <w:rPr>
          <w:sz w:val="28"/>
          <w:szCs w:val="28"/>
        </w:rPr>
        <w:t xml:space="preserve"> года  инструкция 157 н и  приказ  Минфина РФ от 15.12.2010 </w:t>
      </w:r>
      <w:r>
        <w:rPr>
          <w:color w:val="000000"/>
          <w:sz w:val="28"/>
          <w:szCs w:val="28"/>
        </w:rPr>
        <w:t>№173н,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30.03.2015 года № 52 н</w:t>
      </w:r>
    </w:p>
    <w:p>
      <w:pPr>
        <w:pStyle w:val="Style18"/>
        <w:shd w:fill="FFFFFF" w:val="clear"/>
        <w:spacing w:lineRule="atLeast" w:line="228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ная книга не подписана главным бухгалтером.</w:t>
      </w:r>
    </w:p>
    <w:p>
      <w:pPr>
        <w:pStyle w:val="Style18"/>
        <w:shd w:fill="FFFFFF" w:val="clear"/>
        <w:spacing w:lineRule="atLeast" w:line="228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арушение п.71 Приказа №191н от 28 декабря 2010 года «Об утверждении Инструкции о порядке составления и представления годовой, квартальной и месячной  отчетности об исполнении бюджетов бюджетной системы РФ»:</w:t>
      </w:r>
    </w:p>
    <w:p>
      <w:pPr>
        <w:pStyle w:val="Style18"/>
        <w:shd w:fill="FFFFFF" w:val="clear"/>
        <w:spacing w:lineRule="atLeast" w:line="228" w:before="0" w:after="0"/>
        <w:ind w:firstLine="709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-показатели Отчета о принятых бюджетных обязательствах (ф. 0503128) за 2014-2015 год не соответствуют показателям Сведений по дебиторской и кредиторской задолженности (ф.0503169), показателям Баланса исполнения бюджета (ф.0503120).</w:t>
      </w:r>
    </w:p>
    <w:p>
      <w:pPr>
        <w:pStyle w:val="Style18"/>
        <w:shd w:fill="FFFFFF" w:val="clear"/>
        <w:spacing w:lineRule="atLeast" w:line="22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лонения составили  на 01.01.2015 года – 342,8 тыс. рублей, на 01.01.2016 года  - 397,2 тыс. рублей.</w:t>
      </w:r>
    </w:p>
    <w:p>
      <w:pPr>
        <w:pStyle w:val="Style18"/>
        <w:shd w:fill="FFFFFF" w:val="clear"/>
        <w:spacing w:lineRule="atLeast" w:line="22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ет бланков строгой отчетности (топливных карт) не ведется.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рушения распоряжения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 в проверяемом периоде на  автомобиль ВАЗ 2107  списано  бензина марки АИ – 92  на 100 км пробега 8,8 л. при норме списания на 100 км пробега </w:t>
      </w:r>
      <w:r>
        <w:rPr>
          <w:color w:val="000000"/>
          <w:sz w:val="28"/>
          <w:szCs w:val="28"/>
        </w:rPr>
        <w:t>8,6</w:t>
      </w:r>
      <w:r>
        <w:rPr>
          <w:sz w:val="28"/>
          <w:szCs w:val="28"/>
        </w:rPr>
        <w:t xml:space="preserve"> 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е обоснованное использование ГСМ составляет 2144,48 рублей. 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рушение ст.9 Федерального закона  от 06.12.2011г. № 402-ФЗ «О бухгалтерском учете» и  ст.3.5 приказа Минтранса РФ от 18.09.2008г. № 152 «Об утверждении обязательных реквизитов и порядка заполнения путевых листов» при заполнении путевых листов не везде указываются время при возвращении в гараж;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рушение ст.3.16 приказа Минтранса РФ от 18.09.2008г. № 152 «Об утверждении обязательных реквизитов и порядка заполнения путевых листов» отсутствует отметка о проведении медосмотра вод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налитический учет ГСМ на карточках количественно - суммового учета материальных ценностей (ф. 0504041) не вед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сутствуют акты проведения процедур снятия показаний спидометра и сверок показаний спидометра с данными путевых лис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сутствуют акты  сверки остатка топлива в баке с остатком по путевому лист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ельской администрации  не назначено 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о - ответственное лицо за сохранность и техническое обслуживание автомобиля, использование ГСМ, расходование денежных средств на запасные части для обслуживания автомобиля. </w:t>
      </w:r>
    </w:p>
    <w:p>
      <w:pPr>
        <w:pStyle w:val="P3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кажены данные годовой бухгалтерской отчетности в сумме 1 590,0 рублей.</w:t>
      </w:r>
    </w:p>
    <w:p>
      <w:pPr>
        <w:pStyle w:val="P3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сутствуют первичные документы для постановки на учет безвозмездно поступивших основных средств  в сумме 19 700,00  рублей. 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ансовая стоимость автомобильных дорог (грунтовых, щебеночных, с твердым покрытием)  определена на «глазок», условно 1 рубль за км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тановлено нецелевое использование бюджетных средств  в сумме          139 200,00  рублей,  нарушен пункт 5 статьи 179.4 Бюджетного кодекса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нарушение пункта 2.6. Положения «О порядке сдачи в аренду</w:t>
      </w:r>
      <w:r>
        <w:rPr>
          <w:sz w:val="28"/>
          <w:szCs w:val="28"/>
        </w:rPr>
        <w:t xml:space="preserve"> муниципального недвижимого имущества, находящегося в собственности  Симонтовского сельского поселения», утвержденного решением Симонтовского сельского Совета народных депутатов от 17.12.2008 г. № 1/127, Симонтовская сельская администрации не обеспечивает учет нежилых помещений, сданных в аренду. 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ует  перечь договоров аренды нежилых помещений.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униципальном районе числится недоимка  за аренду земельных участков на 01.01.2015 года   в сумме 60 037,59 рублей, меры по взысканию которой администрацией не предпринимались.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числены и не предъявлены пени за неуплату арендных платежей.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диторская задолженность необеспеченная лимитами бюджетных обязательств составляет 34280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полнительно получено в бюджет поселения 107 448,01 рублей.  </w:t>
      </w:r>
    </w:p>
    <w:p>
      <w:pPr>
        <w:pStyle w:val="Style18"/>
        <w:shd w:fill="FFFFFF" w:val="clear"/>
        <w:spacing w:lineRule="atLeast" w:line="22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ез штатного расписания начислена и выплачена  зарплата специалиста по воинскому учету за 2014 - 2015 го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6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09:38:00Z</dcterms:modified>
  <cp:revision>8</cp:revision>
  <dc:subject/>
  <dc:title>Информация</dc:title>
</cp:coreProperties>
</file>